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ity Hall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inde, Jenn, J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6529"/>
        <w:gridCol w:w="5187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tual tour of Historic Philadelphia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shistory.org/tour/tour_cityhal.htm</w:t>
              </w:r>
            </w:hyperlink>
            <w:r>
              <w:rPr/>
              <w:t xml:space="preserve">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lks about city hall in Philadelph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fficial NYC web si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nyc.gov/html/dcas/html/resources/man_cityhall.shtml</w:t>
              </w:r>
            </w:hyperlink>
            <w:r>
              <w:rPr/>
              <w:t xml:space="preserve">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lks about city hall in New York C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kipedia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en.wikipedia.org/wiki/New_York_City_Hall</w:t>
              </w:r>
            </w:hyperlink>
            <w:r>
              <w:rPr/>
              <w:t xml:space="preserve">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lks about new york city City Hal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tual tour of Historic Philadelphia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ttp://www.ushistory.org/tour/tour_cityhal.htm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s about city hall in Philadelph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many H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en.wikipedia.org/wiki/Tammany_Hall</w:t>
              </w:r>
            </w:hyperlink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-1850, The Irish, Tweed Machine, 1890-1950, Lea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Mach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://en.wikipedia.org/wiki/Political_machine</w:t>
              </w:r>
            </w:hyperlink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machines in the United States, Notable "Bosses" and their political machi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of New York City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http://en.wikipedia.org/wiki/History_of_New_York_City_(1898-1945</w:t>
              </w:r>
            </w:hyperlink>
            <w:r>
              <w:rPr>
                <w:color w:val="0000FF"/>
                <w:u w:val="single"/>
              </w:rPr>
              <w:t>)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time Era, Jazz Age, Great Depression and WW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history.org/tour/tour_cityhal.htm" TargetMode="External"/><Relationship Id="rId3" Type="http://schemas.openxmlformats.org/officeDocument/2006/relationships/hyperlink" Target="http://www.nyc.gov/html/dcas/html/resources/man_cityhall.shtml" TargetMode="External"/><Relationship Id="rId4" Type="http://schemas.openxmlformats.org/officeDocument/2006/relationships/hyperlink" Target="http://en.wikipedia.org/wiki/New_York_City_Hall" TargetMode="External"/><Relationship Id="rId5" Type="http://schemas.openxmlformats.org/officeDocument/2006/relationships/hyperlink" Target="http://en.wikipedia.org/wiki/Tammany_Hall" TargetMode="External"/><Relationship Id="rId6" Type="http://schemas.openxmlformats.org/officeDocument/2006/relationships/hyperlink" Target="http://en.wikipedia.org/wiki/Political_machine" TargetMode="External"/><Relationship Id="rId7" Type="http://schemas.openxmlformats.org/officeDocument/2006/relationships/hyperlink" Target="http://en.wikipedia.org/wiki/History_of_New_York_City_(1898-194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19:00Z</dcterms:created>
  <dc:creator>JDORMAN</dc:creator>
  <dc:description/>
  <dc:language>en-US</dc:language>
  <cp:lastModifiedBy>JDORMAN</cp:lastModifiedBy>
  <dcterms:modified xsi:type="dcterms:W3CDTF">2006-12-14T20:19:00Z</dcterms:modified>
  <cp:revision>3</cp:revision>
  <dc:subject/>
  <dc:title>Building Name</dc:title>
</cp:coreProperties>
</file>